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3315" cy="411416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315" cy="411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142" w:type="dxa"/>
                              <w:jc w:val="left"/>
                              <w:tblInd w:w="416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478"/>
                              <w:gridCol w:w="2862"/>
                              <w:gridCol w:w="964"/>
                              <w:gridCol w:w="1360"/>
                              <w:gridCol w:w="1412"/>
                              <w:gridCol w:w="1479"/>
                              <w:gridCol w:w="971"/>
                              <w:gridCol w:w="1160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659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61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мирнова Александра Константин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5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7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,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9,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45pt;height:323.95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142" w:type="dxa"/>
                        <w:jc w:val="left"/>
                        <w:tblInd w:w="416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478"/>
                        <w:gridCol w:w="2862"/>
                        <w:gridCol w:w="964"/>
                        <w:gridCol w:w="1360"/>
                        <w:gridCol w:w="1412"/>
                        <w:gridCol w:w="1479"/>
                        <w:gridCol w:w="971"/>
                        <w:gridCol w:w="1160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659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61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Смирнова Александра Константиновна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35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71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9,2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9,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20T09:37:00Z</dcterms:modified>
  <cp:revision>2</cp:revision>
  <dc:subject/>
  <dc:title/>
</cp:coreProperties>
</file>